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right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Zał</w:t>
      </w:r>
      <w:r>
        <w:rPr>
          <w:rFonts w:eastAsia="TimesNewRoman,BoldItalic;MS Mincho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cznik nr 4 do SIWZ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Kwestionariusz osobowy – doświadczenie Wykonawcy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b/>
          <w:b/>
          <w:i/>
          <w:i/>
          <w:color w:val="000000"/>
          <w:sz w:val="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"/>
          <w:szCs w:val="22"/>
          <w:lang w:eastAsia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3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hanging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4"/>
          <w:szCs w:val="4"/>
          <w:lang w:eastAsia="en-US"/>
        </w:rPr>
      </w:pPr>
      <w:r>
        <w:rPr>
          <w:rFonts w:eastAsia="Calibri" w:cs="Calibri" w:ascii="Calibri" w:hAnsi="Calibri"/>
          <w:color w:val="000000"/>
          <w:sz w:val="4"/>
          <w:szCs w:val="4"/>
          <w:lang w:eastAsia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dstawa do dysponowania osobą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3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hanging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b/>
          <w:b/>
          <w:color w:val="000000"/>
          <w:sz w:val="4"/>
          <w:szCs w:val="4"/>
          <w:lang w:eastAsia="en-US"/>
        </w:rPr>
      </w:pPr>
      <w:r>
        <w:rPr>
          <w:rFonts w:eastAsia="Calibri" w:cs="Calibri" w:ascii="Calibri" w:hAnsi="Calibri"/>
          <w:b/>
          <w:color w:val="000000"/>
          <w:sz w:val="4"/>
          <w:szCs w:val="4"/>
          <w:lang w:eastAsia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Część: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3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hanging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12"/>
          <w:szCs w:val="12"/>
          <w:lang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12"/>
          <w:szCs w:val="12"/>
          <w:lang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12"/>
          <w:szCs w:val="12"/>
          <w:lang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694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pacing w:lineRule="auto" w:line="300"/>
              <w:ind w:left="357" w:hanging="357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Wykształcen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azwa uczelni, kierunek studi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ata uzyskania dyplomu (dzień, miesiąc, rok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odzaj uzyskanych kwalifikacji; tytu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.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357" w:hanging="357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Wykonawca ma ukończone studia podyplomowe/kursy kwalifikacyjne/szkolenia w zakresie: coaching/ mentoring/tutoring/superwizja - łącznie minimum. 100 godz. dydaktycznyc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azwa certyfikatu lub studiów podyplomowych/kursów/szkoleń, nazwa instytucji organizującej studia/kursy/szko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ata ukończenia (miesiąc, rok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Liczba godzin dydaktycznyc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01"/>
        <w:gridCol w:w="318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357" w:hanging="357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 ma min. 5-letnie doświadczenie na stanowisku dyrektora/wicedyrektora szkoły/przedszko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n. 5-letnie doświadczenie jako osoba wspierająca kardę kierowniczą oświaty (coaching, mentoring, tutoring, doradca metodyczny, szkoleniowiec, koordynator sieci – łącznie min. 200 godz. dydaktycznych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placówki lub podmiot, dla którego zrealizowano usługi szkoleniow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jmowane stanowisko lub pełniona funkcj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a rozpoczęcia pełnienia funkcji, data zakończenia pełnienia funkcji lub łączna liczba godzin dydaktycznych udzielonego wsparc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.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410"/>
        <w:gridCol w:w="3090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2"/>
                <w:numId w:val="2"/>
              </w:numPr>
              <w:autoSpaceDE w:val="false"/>
              <w:spacing w:lineRule="auto" w:line="240" w:before="0" w:after="160"/>
              <w:ind w:left="359" w:hanging="359"/>
              <w:contextualSpacing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Wykonawca posiada znajomość systemu wspomagania (prowadzenie lub ukończenie kursu nt. organizacji procesowego wspomagania) – min. 20 godz. dydaktycznych: </w:t>
            </w:r>
          </w:p>
        </w:tc>
      </w:tr>
      <w:tr>
        <w:trPr>
          <w:trHeight w:val="11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podmiot, dla którego zrealizowano usługę szkolenia – nazwa Zamawiającego lub nazwa Podmiotu, który organizował kur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szkol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czba godzin szkoleni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14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410"/>
        <w:gridCol w:w="3090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2"/>
                <w:numId w:val="2"/>
              </w:numPr>
              <w:autoSpaceDE w:val="false"/>
              <w:spacing w:lineRule="auto" w:line="240" w:before="0" w:after="0"/>
              <w:ind w:left="359" w:hanging="426"/>
              <w:jc w:val="both"/>
              <w:rPr/>
            </w:pPr>
            <w:r>
              <w:rPr>
                <w:b/>
              </w:rPr>
              <w:t>Wykonawca ma ukończone studia podyplomowe/szkolenia/kursy kwalifikacyjne z zarządzania w oświacie - min. 100 godz: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certyfikatu lub studiów podyplomowych/kursów/szkol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nstytucji organizującej studia/kursy/szkol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Liczba godzin dydaktycznych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14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0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2"/>
                <w:numId w:val="2"/>
              </w:numPr>
              <w:autoSpaceDE w:val="false"/>
              <w:spacing w:lineRule="auto" w:line="240" w:before="0" w:after="0"/>
              <w:ind w:left="359" w:hanging="359"/>
              <w:jc w:val="both"/>
              <w:rPr/>
            </w:pPr>
            <w:r>
              <w:rPr>
                <w:b/>
              </w:rPr>
              <w:t>Wykonawca ma doświadczenie w prowadzeniu/moderowaniu co najmniej 2 sieci współpracy i samokształcenia lub co najmniej 2 kursów/szkoleń w formie e-learningu</w:t>
            </w:r>
            <w:r>
              <w:rPr>
                <w:b/>
                <w:color w:val="000000"/>
              </w:rPr>
              <w:t>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miot, dla którego zrealizowano usługę – nazwa Zamawiając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matyka sieci/kursów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*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powielić tyle razy wiersz, ile Wykonawca uzna za konieczne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pacing w:lineRule="auto" w:line="276"/>
              <w:ind w:left="357" w:hanging="357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ykonawca ma doświadczenie w prowadzeniu szkoleń stacjonarnych w ramach projektu o  w ramach projektu nr POWR.02.10.00-00-3010/17 pt. „Zapewnienie dyrektorom i innym osobom pełniącym funkcje kierownicze w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mazowieckich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szkołach i przedszkolach wsparcia szkoleniowo-doradczego w zakresie przywództwa edukacyjnego w kształceniu kompetencji kluczowych uczniów poprzez system placówek doskonalenia nauczycieli”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Mam doświadczenie w prowadzeniu wyżej opisanych szkoleń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TAK/NIE**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* niepotrzebne skreślić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2"/>
                <w:numId w:val="2"/>
              </w:numPr>
              <w:spacing w:before="0" w:after="160"/>
              <w:ind w:left="359" w:hanging="360"/>
              <w:contextualSpacing/>
              <w:rPr>
                <w:b/>
                <w:b/>
              </w:rPr>
            </w:pPr>
            <w:r>
              <w:rPr>
                <w:b/>
              </w:rPr>
              <w:t>Wykonawca należy do kadry systemu doskonalenia przeszkolonej w ramach projektów PO KL oraz PO WER z zakresu kompleksowego wspomagania szkół. Przez kadrę przeszkoloną w ramach projektów POKL oraz POWER z zakresu kompleksowego wspomagania szkół rozumie się:</w:t>
            </w:r>
          </w:p>
          <w:p>
            <w:pPr>
              <w:pStyle w:val="Akapitzlist"/>
              <w:numPr>
                <w:ilvl w:val="4"/>
                <w:numId w:val="2"/>
              </w:numPr>
              <w:spacing w:before="0" w:after="160"/>
              <w:ind w:left="642" w:hanging="425"/>
              <w:contextualSpacing/>
              <w:rPr>
                <w:b/>
                <w:b/>
              </w:rPr>
            </w:pPr>
            <w:r>
              <w:rPr>
                <w:rFonts w:cs="Times New Roman" w:ascii="Open Sans;Tahoma" w:hAnsi="Open Sans;Tahoma"/>
                <w:b/>
                <w:sz w:val="20"/>
              </w:rPr>
              <w:t>osoby pełniące funkcje szkolnych organizatorów rozwoju edukacji w projektach dofinansowanych w ramach konkursu nr 1/POKL/3.5/2012 (PO KL 2007-2013)</w:t>
            </w:r>
          </w:p>
          <w:p>
            <w:pPr>
              <w:pStyle w:val="Akapitzlist"/>
              <w:numPr>
                <w:ilvl w:val="4"/>
                <w:numId w:val="2"/>
              </w:numPr>
              <w:spacing w:before="0" w:after="160"/>
              <w:ind w:left="642" w:hanging="425"/>
              <w:contextualSpacing/>
              <w:rPr>
                <w:b/>
                <w:b/>
              </w:rPr>
            </w:pPr>
            <w:r>
              <w:rPr>
                <w:rFonts w:cs="Times New Roman" w:ascii="Open Sans;Tahoma" w:hAnsi="Open Sans;Tahoma"/>
                <w:b/>
                <w:sz w:val="20"/>
              </w:rPr>
              <w:t>osoby przeszkolone w ramach projektu pozakonkursowego pt. „Zwiększenie skuteczności działań pracowników systemu wspomagania i trenerów w zakresie kształcenia u uczniów kompetencji kluczowych” (PO WER 2014-2020)</w:t>
            </w:r>
          </w:p>
          <w:p>
            <w:pPr>
              <w:pStyle w:val="Akapitzlist"/>
              <w:numPr>
                <w:ilvl w:val="4"/>
                <w:numId w:val="2"/>
              </w:numPr>
              <w:spacing w:before="0" w:after="160"/>
              <w:ind w:left="642" w:hanging="425"/>
              <w:contextualSpacing/>
              <w:rPr>
                <w:b/>
                <w:b/>
              </w:rPr>
            </w:pPr>
            <w:r>
              <w:rPr>
                <w:rFonts w:cs="Times New Roman" w:ascii="Open Sans;Tahoma" w:hAnsi="Open Sans;Tahoma"/>
                <w:b/>
                <w:sz w:val="20"/>
              </w:rPr>
              <w:t>osoby przeszkolone w konkursie nr POWR.02.10.00-IP.02-00-005/16 pt. „Szkolenie i doradztwo dla pracowników systemu wspomagania pracy szkoły i organów prowadzących oraz trenerów z zakresu: kompetencji kluczowych uczniów niezbędnych do poruszania się na rynku pracy, nauczania eksperymentalnego, właściwych postaw oraz metod zindywidualizowanego podejścia do ucznia” (PO WER 2014-2020)</w:t>
            </w:r>
          </w:p>
        </w:tc>
      </w:tr>
      <w:tr>
        <w:trPr>
          <w:trHeight w:val="1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160"/>
              <w:ind w:left="313" w:hanging="360"/>
              <w:contextualSpacing/>
              <w:rPr/>
            </w:pPr>
            <w:r>
              <w:rPr/>
              <w:t xml:space="preserve">osoba pełniąca funkcję szkolnego organizatora rozwoju edukacji w projektach dofinansowanych </w:t>
              <w:br/>
              <w:t>w ramach konkursu nr 1/POKL/3.5/2012 (PO KL 2007-2013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TAK/NIE*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160"/>
              <w:ind w:left="313" w:hanging="360"/>
              <w:contextualSpacing/>
              <w:rPr/>
            </w:pPr>
            <w:r>
              <w:rPr/>
              <w:t>osoba przeszkolona w ramach projektu pozakonkursowego pt. „Zwiększenie skuteczności działań pracowników systemu wspomagania i trenerów w zakresie kształcenia u uczniów kompetencji kluczowych” (PO WER 2014-2020):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TAK/NIE*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160"/>
              <w:ind w:left="313" w:hanging="360"/>
              <w:contextualSpacing/>
              <w:rPr>
                <w:color w:val="000000"/>
              </w:rPr>
            </w:pPr>
            <w:r>
              <w:rPr/>
              <w:t>osoba przeszkolona w konkursie nr POWR.02.10.00-IP.02-00-005/16 pt. „Szkolenie i doradztwo dla pracowników systemu wspomagania pracy szkoły i organów prowadzących oraz trenerów z zakresu: kompetencji kluczowych uczniów niezbędnych do poruszania się na rynku pracy, nauczania eksperymentalnego, właściwych postaw oraz metod zindywidualizowanego podejścia do ucznia” (PO WER 2014-202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TAK/NIE**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* niepotrzebne skreślić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00"/>
      </w:tblGrid>
      <w:tr>
        <w:trPr>
          <w:trHeight w:val="222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2"/>
                <w:numId w:val="2"/>
              </w:numPr>
              <w:autoSpaceDE w:val="false"/>
              <w:spacing w:lineRule="auto" w:line="240" w:before="0" w:after="160"/>
              <w:ind w:left="359" w:hanging="360"/>
              <w:contextualSpacing/>
              <w:rPr>
                <w:b/>
                <w:b/>
              </w:rPr>
            </w:pPr>
            <w:r>
              <w:rPr>
                <w:b/>
              </w:rPr>
              <w:t>Wykonawca jest pracownikiem systemu wspomagania (placówek doskonalenia nauczycieli, poradni psychologiczno-pedagogicznych i bibliotek pedagogicznych), który został przeszkolony w ramach projektu PO KL „System doskonalenia nauczycieli oparty na ogólnodostępnym kompleksowym wspomaganiu szkół” i wdrożonego do systemu oświaty przepisami rozporządzeń Ministra Edukacji Narodowej dotyczących funkcjonowania placówek doskonalenia nauczycieli, poradni psychologiczno-pedagogicznych i bibliotek pedagogicznych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stem pracownikiem systemu wspomagania scharakteryzowanym wyżej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TAK/NIE**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* niepotrzebne skreślić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podane powyżej informacje są zgodne z prawdą i posiadam dokumenty potwierdzające pozyskane kwalifikacje oraz przeprowadzone szkolenia.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3082" w:type="dxa"/>
        <w:jc w:val="left"/>
        <w:tblInd w:w="5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/>
        <w:tc>
          <w:tcPr>
            <w:tcW w:w="3082" w:type="dxa"/>
            <w:tcBorders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82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>/podpis Wykonawcy/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18" w:footer="1100" w:bottom="11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4"/>
        <w:szCs w:val="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</wp:posOffset>
          </wp:positionH>
          <wp:positionV relativeFrom="paragraph">
            <wp:posOffset>-16510</wp:posOffset>
          </wp:positionV>
          <wp:extent cx="957580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4"/>
        <w:szCs w:val="4"/>
      </w:rPr>
      <w:t>,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b/>
        <w:b/>
        <w:bCs/>
        <w:sz w:val="15"/>
        <w:szCs w:val="15"/>
        <w:lang w:val="en-US" w:eastAsia="en-US"/>
      </w:rPr>
    </w:pPr>
    <w:r>
      <w:rPr>
        <w:rFonts w:cs="Calibri" w:ascii="Calibri" w:hAnsi="Calibri"/>
        <w:b/>
        <w:bCs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81075</wp:posOffset>
              </wp:positionH>
              <wp:positionV relativeFrom="paragraph">
                <wp:posOffset>14605</wp:posOffset>
              </wp:positionV>
              <wp:extent cx="4572635" cy="385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Samorządowe Centrum Doradztwa i Doskonalenia Nauczycieli w Siedlc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ul. Krystyny Osińskiej 6, 08-110 Siedl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tel. 25/794-33-70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scdidn@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30.35pt;mso-wrap-distance-left:9.05pt;mso-wrap-distance-right:9.05pt;mso-wrap-distance-top:0pt;mso-wrap-distance-bottom:0pt;margin-top:1.15pt;mso-position-vertical-relative:text;margin-left:7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Samorządowe Centrum Doradztwa i Doskonalenia Nauczycieli w Siedlc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ul. Krystyny Osińskiej 6, 08-110 Siedl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tel. 25/794-33-70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scdidn@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/>
    </w:pPr>
    <w:r>
      <w:rPr>
        <w:rFonts w:cs="Calibri" w:ascii="Calibri" w:hAnsi="Calibri"/>
        <w:sz w:val="14"/>
        <w:szCs w:val="14"/>
      </w:rPr>
      <w:t>Projekt nr POWER.02.10.00-00-3010/17 pt. „Zapewnienie dyrektorom i innym osobom pełniącym funkcje kierownicze w mazowieckich szkołach i przedszkolach wsparcia szkoleniowo-doradczego w zakresie przywództwa edukacyjnego w kształceniu kompetencji kluczowych uczniów poprzez system placówek doskonalenia nauczycieli” realizowany jest w ramach Programu Operacyjnego Wiedza Edukacja Rozwój 2014-2020 współfinansowanego ze środków Europejskiego Funduszu Społecznego w ramach działania 2.10 – Wysoka jakość systemu oświa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15900</wp:posOffset>
          </wp:positionH>
          <wp:positionV relativeFrom="paragraph">
            <wp:posOffset>-26670</wp:posOffset>
          </wp:positionV>
          <wp:extent cx="1137285" cy="539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261235</wp:posOffset>
          </wp:positionH>
          <wp:positionV relativeFrom="paragraph">
            <wp:posOffset>126365</wp:posOffset>
          </wp:positionV>
          <wp:extent cx="67691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16400</wp:posOffset>
          </wp:positionH>
          <wp:positionV relativeFrom="paragraph">
            <wp:posOffset>49530</wp:posOffset>
          </wp:positionV>
          <wp:extent cx="1583690" cy="4673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cdidn.siedlce.pl/" TargetMode="External"/><Relationship Id="rId3" Type="http://schemas.openxmlformats.org/officeDocument/2006/relationships/hyperlink" Target="mailto:scdidn@scdidn.siedlce.pl" TargetMode="External"/><Relationship Id="rId4" Type="http://schemas.openxmlformats.org/officeDocument/2006/relationships/hyperlink" Target="http://www.scdidn.siedlce.pl/" TargetMode="External"/><Relationship Id="rId5" Type="http://schemas.openxmlformats.org/officeDocument/2006/relationships/hyperlink" Target="mailto:scdidn@scdidn.siedlc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30:00Z</dcterms:created>
  <dc:creator>UM</dc:creator>
  <dc:description/>
  <cp:keywords/>
  <dc:language>en-US</dc:language>
  <cp:lastModifiedBy>Admin</cp:lastModifiedBy>
  <cp:lastPrinted>2018-02-05T09:34:00Z</cp:lastPrinted>
  <dcterms:modified xsi:type="dcterms:W3CDTF">2018-07-16T11:48:00Z</dcterms:modified>
  <cp:revision>4</cp:revision>
  <dc:subject/>
  <dc:title> </dc:title>
</cp:coreProperties>
</file>