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right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lang w:eastAsia="en-US"/>
        </w:rPr>
        <w:t>Zał</w:t>
      </w:r>
      <w:r>
        <w:rPr>
          <w:rFonts w:eastAsia="TimesNewRoman,BoldItalic;MS Mincho" w:cs="Arial" w:ascii="Arial" w:hAnsi="Arial"/>
          <w:b/>
          <w:bCs/>
          <w:i/>
          <w:iCs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lang w:eastAsia="en-US"/>
        </w:rPr>
        <w:t>cznik nr 1 do SIWZ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piecz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ęć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firmowa Wykonawcy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center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FORMULARZ OFERTOWY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Przedmiot zamówienia: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Wyłonienie doradców-moderatorów do realizacji etapu doradztwa skierowanego do przedstawicieli kadry kierowniczej oświaty w zakresie przywództwa, skoncentrowanego na kształtowaniu kompetencji kluczowych u uczniów w ramach projektu „Zapewnienie dyrektorom i innym osobom pełniącym funkcje kierownicze w mazowieckich szkołach i przedszkolach wsparcia szkoleniowo-doradczego w zakresie przywództwa edukacyjnego w kształceniu kompetencji kluczowych uczniów poprzez system placówek doskonalenia nauczycieli”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. Nazwa i adres Zamawiaj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cego: </w:t>
      </w:r>
    </w:p>
    <w:p>
      <w:pPr>
        <w:pStyle w:val="Normal"/>
        <w:suppressAutoHyphens w:val="false"/>
        <w:autoSpaceDE w:val="false"/>
        <w:spacing w:lineRule="auto" w:line="276" w:before="240" w:after="0"/>
        <w:ind w:left="284" w:hanging="0"/>
        <w:jc w:val="both"/>
        <w:rPr>
          <w:rFonts w:ascii="Arial" w:hAnsi="Arial" w:eastAsia="TimesNewRoman;MS Mincho" w:cs="Calibri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Samorządowe Centrum Doradztwa i Doskonalenia Nauczycieli w Siedlcach, </w:t>
        <w:br/>
        <w:t>ul. Krystyny Osińskiej 6, 08 -110 Siedlce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. Nazwa (nazwisko) i adres Wykonawcy</w:t>
      </w:r>
    </w:p>
    <w:p>
      <w:pPr>
        <w:pStyle w:val="Normal"/>
        <w:suppressAutoHyphens w:val="false"/>
        <w:autoSpaceDE w:val="false"/>
        <w:spacing w:lineRule="auto" w:line="360" w:before="120" w:after="0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…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ind w:firstLine="28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Nr tel. ....................................................... e-mail 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IP ............................................................... REGON 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. Cena ogólna oferty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240" w:after="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0"/>
          <w:lang w:eastAsia="en-US"/>
        </w:rPr>
        <w:t>dla części I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>
          <w:rFonts w:ascii="Open Sans;Tahoma" w:hAnsi="Open Sans;Tahoma" w:eastAsia="Calibri" w:cs="Open Sans;Tahoma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na brutto za 1 godzinę zegarową</w:t>
      </w: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 świadczenia usług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doradcy: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zł</w:t>
      </w:r>
    </w:p>
    <w:p>
      <w:pPr>
        <w:pStyle w:val="Normal"/>
        <w:suppressAutoHyphens w:val="false"/>
        <w:autoSpaceDE w:val="false"/>
        <w:spacing w:lineRule="auto" w:line="276"/>
        <w:ind w:left="296" w:firstLine="708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oderatora spotkań sieci uczestników: ……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ind w:left="580" w:firstLine="42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0"/>
          <w:lang w:eastAsia="en-US"/>
        </w:rPr>
        <w:t>dla części II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>
          <w:rFonts w:ascii="Open Sans;Tahoma" w:hAnsi="Open Sans;Tahoma" w:eastAsia="Calibri" w:cs="Open Sans;Tahoma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na brutto za 1 godzinę zegarową</w:t>
      </w: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 świadczenia usług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doradcy: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zł</w:t>
      </w:r>
    </w:p>
    <w:p>
      <w:pPr>
        <w:pStyle w:val="Normal"/>
        <w:suppressAutoHyphens w:val="false"/>
        <w:autoSpaceDE w:val="false"/>
        <w:spacing w:lineRule="auto" w:line="276"/>
        <w:ind w:left="296" w:firstLine="708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oderatora spotkań sieci uczestników: ……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ind w:left="580" w:firstLine="42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0"/>
          <w:lang w:eastAsia="en-US"/>
        </w:rPr>
        <w:t>dla części III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>
          <w:rFonts w:ascii="Open Sans;Tahoma" w:hAnsi="Open Sans;Tahoma" w:eastAsia="Calibri" w:cs="Open Sans;Tahoma"/>
          <w:sz w:val="20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na brutto za 1 godzinę zegarową</w:t>
      </w: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 świadczenia usług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doradcy: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zł</w:t>
      </w:r>
    </w:p>
    <w:p>
      <w:pPr>
        <w:pStyle w:val="Normal"/>
        <w:suppressAutoHyphens w:val="false"/>
        <w:autoSpaceDE w:val="false"/>
        <w:spacing w:lineRule="auto" w:line="276"/>
        <w:ind w:left="296" w:firstLine="708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oderatora spotkań sieci uczestników: ……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ind w:left="580" w:firstLine="42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0"/>
          <w:lang w:eastAsia="en-US"/>
        </w:rPr>
        <w:t>dla części IV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>
          <w:rFonts w:ascii="Open Sans;Tahoma" w:hAnsi="Open Sans;Tahoma" w:eastAsia="Calibri" w:cs="Open Sans;Tahoma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na brutto za 1 godzinę zegarową</w:t>
      </w: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 świadczenia usług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doradcy: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zł</w:t>
      </w:r>
    </w:p>
    <w:p>
      <w:pPr>
        <w:pStyle w:val="Normal"/>
        <w:suppressAutoHyphens w:val="false"/>
        <w:autoSpaceDE w:val="false"/>
        <w:spacing w:lineRule="auto" w:line="276"/>
        <w:ind w:left="296" w:firstLine="708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oderatora spotkań sieci uczestników: ……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ind w:left="580" w:firstLine="42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0"/>
          <w:lang w:eastAsia="en-US"/>
        </w:rPr>
        <w:t>dla części V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>
          <w:rFonts w:ascii="Open Sans;Tahoma" w:hAnsi="Open Sans;Tahoma" w:eastAsia="Calibri" w:cs="Open Sans;Tahoma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na brutto za 1 godzinę zegarową</w:t>
      </w: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 świadczenia usług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doradcy: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zł</w:t>
      </w:r>
    </w:p>
    <w:p>
      <w:pPr>
        <w:pStyle w:val="Normal"/>
        <w:suppressAutoHyphens w:val="false"/>
        <w:autoSpaceDE w:val="false"/>
        <w:spacing w:lineRule="auto" w:line="276"/>
        <w:ind w:left="296" w:firstLine="708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oderatora spotkań sieci uczestników: ……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ind w:left="580" w:firstLine="42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0"/>
          <w:lang w:eastAsia="en-US"/>
        </w:rPr>
        <w:t>dla części VI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>
          <w:rFonts w:ascii="Open Sans;Tahoma" w:hAnsi="Open Sans;Tahoma" w:eastAsia="Calibri" w:cs="Open Sans;Tahoma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na brutto za 1 godzinę zegarową</w:t>
      </w: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 świadczenia usług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doradcy: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zł</w:t>
      </w:r>
    </w:p>
    <w:p>
      <w:pPr>
        <w:pStyle w:val="Normal"/>
        <w:suppressAutoHyphens w:val="false"/>
        <w:autoSpaceDE w:val="false"/>
        <w:spacing w:lineRule="auto" w:line="276"/>
        <w:ind w:left="296" w:firstLine="708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oderatora spotkań sieci uczestników: ……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ind w:left="580" w:firstLine="42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0"/>
          <w:lang w:eastAsia="en-US"/>
        </w:rPr>
        <w:t>dla części VII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>
          <w:rFonts w:ascii="Open Sans;Tahoma" w:hAnsi="Open Sans;Tahoma" w:eastAsia="Calibri" w:cs="Open Sans;Tahoma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na brutto za 1 godzinę zegarową</w:t>
      </w: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 świadczenia usług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doradcy: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zł</w:t>
      </w:r>
    </w:p>
    <w:p>
      <w:pPr>
        <w:pStyle w:val="Normal"/>
        <w:suppressAutoHyphens w:val="false"/>
        <w:autoSpaceDE w:val="false"/>
        <w:spacing w:lineRule="auto" w:line="276"/>
        <w:ind w:left="296" w:firstLine="708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oderatora spotkań sieci uczestników: ……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ind w:left="580" w:firstLine="42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0"/>
          <w:lang w:eastAsia="en-US"/>
        </w:rPr>
        <w:t>dla części VIII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>
          <w:rFonts w:ascii="Open Sans;Tahoma" w:hAnsi="Open Sans;Tahoma" w:eastAsia="Calibri" w:cs="Open Sans;Tahoma"/>
          <w:sz w:val="20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na brutto za 1 godzinę zegarową</w:t>
      </w: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 świadczenia usług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doradcy: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zł</w:t>
      </w:r>
    </w:p>
    <w:p>
      <w:pPr>
        <w:pStyle w:val="Normal"/>
        <w:suppressAutoHyphens w:val="false"/>
        <w:autoSpaceDE w:val="false"/>
        <w:spacing w:lineRule="auto" w:line="276"/>
        <w:ind w:left="296" w:firstLine="708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oderatora spotkań sieci uczestników: ……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ind w:left="580" w:firstLine="42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dla części IX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>
          <w:rFonts w:ascii="Open Sans;Tahoma" w:hAnsi="Open Sans;Tahoma" w:eastAsia="Calibri" w:cs="Open Sans;Tahoma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na brutto za 1 godzinę zegarową</w:t>
      </w: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 świadczenia usług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doradcy: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zł</w:t>
      </w:r>
    </w:p>
    <w:p>
      <w:pPr>
        <w:pStyle w:val="Normal"/>
        <w:suppressAutoHyphens w:val="false"/>
        <w:autoSpaceDE w:val="false"/>
        <w:spacing w:lineRule="auto" w:line="276"/>
        <w:ind w:left="296" w:firstLine="708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oderatora spotkań sieci uczestników: ……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ind w:left="580" w:firstLine="42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dla części X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>
          <w:rFonts w:ascii="Open Sans;Tahoma" w:hAnsi="Open Sans;Tahoma" w:eastAsia="Calibri" w:cs="Open Sans;Tahoma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na brutto za 1 godzinę zegarową</w:t>
      </w: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 świadczenia usług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doradcy: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zł</w:t>
      </w:r>
    </w:p>
    <w:p>
      <w:pPr>
        <w:pStyle w:val="Normal"/>
        <w:suppressAutoHyphens w:val="false"/>
        <w:autoSpaceDE w:val="false"/>
        <w:spacing w:lineRule="auto" w:line="276"/>
        <w:ind w:left="296" w:firstLine="708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oderatora spotkań sieci uczestników: ……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ind w:left="580" w:firstLine="42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0"/>
          <w:lang w:eastAsia="en-US"/>
        </w:rPr>
        <w:t>dla części XI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>
          <w:rFonts w:ascii="Open Sans;Tahoma" w:hAnsi="Open Sans;Tahoma" w:eastAsia="Calibri" w:cs="Open Sans;Tahoma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na brutto za 1 godzinę zegarową</w:t>
      </w: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 świadczenia usług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doradcy: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zł</w:t>
      </w:r>
    </w:p>
    <w:p>
      <w:pPr>
        <w:pStyle w:val="Normal"/>
        <w:suppressAutoHyphens w:val="false"/>
        <w:autoSpaceDE w:val="false"/>
        <w:spacing w:lineRule="auto" w:line="276"/>
        <w:ind w:left="296" w:firstLine="708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oderatora spotkań sieci uczestników: ……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ind w:left="580" w:firstLine="42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0"/>
          <w:lang w:eastAsia="en-US"/>
        </w:rPr>
        <w:t>dla części XII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>
          <w:rFonts w:ascii="Open Sans;Tahoma" w:hAnsi="Open Sans;Tahoma" w:eastAsia="Calibri" w:cs="Open Sans;Tahoma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na brutto za 1 godzinę zegarową</w:t>
      </w: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 świadczenia usług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Open Sans;Tahoma" w:ascii="Open Sans;Tahoma" w:hAnsi="Open Sans;Tahoma"/>
          <w:sz w:val="20"/>
          <w:szCs w:val="22"/>
          <w:lang w:eastAsia="en-US"/>
        </w:rPr>
        <w:t xml:space="preserve">doradcy: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zł</w:t>
      </w:r>
    </w:p>
    <w:p>
      <w:pPr>
        <w:pStyle w:val="Normal"/>
        <w:suppressAutoHyphens w:val="false"/>
        <w:autoSpaceDE w:val="false"/>
        <w:spacing w:lineRule="auto" w:line="276"/>
        <w:ind w:left="296" w:firstLine="708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oderatora spotkań sieci uczestników: ……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ind w:left="580" w:firstLine="42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(słownie: .............................................................................................................................)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4. O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ś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wiadczam, 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e powy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sza cena brutto zawiera wszystkie koszty, jakie ponosi Zamawiaj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y w przypadku wyboru niniejszej oferty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5. O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ś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wiadczam, 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e zapoznałem si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ę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e Specyfikacj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ą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stotnych Warunków Zamówienia otrzyman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ą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 Zamawiaj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go i nie wnosz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ę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do niej 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adnych zastrze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e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ń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6. O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ś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wiadczam, 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e akceptuj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ę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arunki płatno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ś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i okre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ś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lone przez Zamawiaj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go w Specyfikacji Istotnych Warunków Zamówienia przedmiotowego post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ę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powania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7. O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ś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wiadczam, 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e uzyskałem wszelkie informacje niezb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ę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dne do prawidłowego przygotowania i zło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enia niniejszej oferty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8. O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ś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wiadczam, 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e jestem zwi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any niniejsz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ą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fert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ą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przez okres 30 dni od dnia upływu terminu składania ofert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9. O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ś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wiadczam, 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e zapoznałem si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ę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anowieniami umowy, okre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ś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lonymi w Specyfikacji Istotnych Warunków Zamówienia i zobowi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uj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ę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si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ę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, w przypadku wyboru mojej oferty, do zawarcia umowy zgodnej z niniejsz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ą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fert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, na warunkach okre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ś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lonych w Specyfikacji Istotnych Warunków Zamówienia, w miejscu i terminie wyznaczonym przez zamawiaj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go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0. Zobowiązuję się do objęcia opieką jednej sieci współpracy uczestników w  okresie wrzesień 2018 – wrzesień 2019 w zakresie 28 godzin indywidualnego doradztwa dla uczestnika oraz moderowania 3 spotkań sieci współpracy uczestników projektu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1. Ofert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ę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iniejsz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ą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składam na _________ kolejno ponumerowanych stronach.</w:t>
      </w:r>
    </w:p>
    <w:p>
      <w:pPr>
        <w:pStyle w:val="Normal"/>
        <w:suppressAutoHyphens w:val="false"/>
        <w:autoSpaceDE w:val="false"/>
        <w:spacing w:lineRule="auto" w:line="480" w:before="24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2. Wszelk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ą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korespondencj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ę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wi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an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ą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niniejszym post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ę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powaniem nale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y kierowa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ć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do: ………………………………………………………….………………………………………..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240" w:after="0"/>
        <w:ind w:firstLine="28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3. Zamówienie wykonam samodzielnie/cz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ęść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amówienia polegaj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ą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….................................................................................................................................... zamierzam powierzy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ć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ykonawcy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4. Wraz z ofert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ą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składam nast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ę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puj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e o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>ś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iadczenia i dokumenty: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…………..……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……………..…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…………..………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………………..…….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right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…………………</w:t>
        <w:tab/>
        <w:tab/>
        <w:tab/>
        <w:tab/>
        <w:tab/>
        <w:t>……………..…………………………..</w:t>
      </w:r>
    </w:p>
    <w:p>
      <w:pPr>
        <w:pStyle w:val="Normal"/>
        <w:suppressAutoHyphens w:val="false"/>
        <w:autoSpaceDE w:val="false"/>
        <w:spacing w:lineRule="auto" w:line="276"/>
        <w:ind w:firstLine="708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iejscowo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ść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 data</w:t>
        <w:tab/>
        <w:tab/>
        <w:tab/>
        <w:tab/>
        <w:tab/>
        <w:tab/>
        <w:t>podpis Wykonawcy</w:t>
      </w:r>
    </w:p>
    <w:p>
      <w:pPr>
        <w:pStyle w:val="Normal"/>
        <w:suppressAutoHyphens w:val="false"/>
        <w:autoSpaceDE w:val="false"/>
        <w:spacing w:lineRule="auto" w:line="276" w:before="240" w:after="0"/>
        <w:ind w:firstLine="284"/>
        <w:jc w:val="right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 w:before="240" w:after="0"/>
        <w:ind w:firstLine="284"/>
        <w:jc w:val="both"/>
        <w:rPr>
          <w:rFonts w:ascii="Open Sans;Tahoma" w:hAnsi="Open Sans;Tahoma" w:eastAsia="Calibri" w:cs="Open Sans;Tahoma"/>
          <w:color w:val="000000"/>
          <w:sz w:val="20"/>
          <w:szCs w:val="22"/>
          <w:lang w:eastAsia="en-US"/>
        </w:rPr>
      </w:pPr>
      <w:r>
        <w:rPr>
          <w:rFonts w:eastAsia="Calibri" w:cs="Open Sans;Tahoma" w:ascii="Open Sans;Tahoma" w:hAnsi="Open Sans;Tahoma"/>
          <w:color w:val="000000"/>
          <w:sz w:val="20"/>
          <w:szCs w:val="22"/>
          <w:lang w:eastAsia="en-US"/>
        </w:rPr>
      </w:r>
    </w:p>
    <w:p>
      <w:pPr>
        <w:pStyle w:val="Normal"/>
        <w:rPr>
          <w:rFonts w:ascii="Open Sans;Tahoma" w:hAnsi="Open Sans;Tahoma" w:eastAsia="Calibri" w:cs="Open Sans;Tahoma"/>
          <w:sz w:val="20"/>
          <w:szCs w:val="22"/>
          <w:lang w:eastAsia="en-US"/>
        </w:rPr>
      </w:pPr>
      <w:r>
        <w:rPr>
          <w:rFonts w:eastAsia="Calibri" w:cs="Open Sans;Tahoma" w:ascii="Open Sans;Tahoma" w:hAnsi="Open Sans;Tahoma"/>
          <w:sz w:val="2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567" w:top="1418" w:footer="1100" w:bottom="11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4"/>
        <w:szCs w:val="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5750</wp:posOffset>
          </wp:positionH>
          <wp:positionV relativeFrom="paragraph">
            <wp:posOffset>-16510</wp:posOffset>
          </wp:positionV>
          <wp:extent cx="957580" cy="431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4"/>
        <w:szCs w:val="4"/>
      </w:rPr>
      <w:t>,</w: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b/>
        <w:b/>
        <w:bCs/>
        <w:sz w:val="15"/>
        <w:szCs w:val="15"/>
        <w:lang w:val="en-US" w:eastAsia="en-US"/>
      </w:rPr>
    </w:pPr>
    <w:r>
      <w:rPr>
        <w:rFonts w:cs="Calibri" w:ascii="Calibri" w:hAnsi="Calibri"/>
        <w:b/>
        <w:bCs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81075</wp:posOffset>
              </wp:positionH>
              <wp:positionV relativeFrom="paragraph">
                <wp:posOffset>14605</wp:posOffset>
              </wp:positionV>
              <wp:extent cx="4572635" cy="3854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385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Samorządowe Centrum Doradztwa i Doskonalenia Nauczycieli w Siedlcac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ul. Krystyny Osińskiej 6, 08-110 Siedlc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tel. 25/794-33-70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scdidn.siedlce.pl</w:t>
                            </w:r>
                          </w:hyperlink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scdidn@scdidn.siedlce.pl</w:t>
                            </w:r>
                          </w:hyperlink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30.35pt;mso-wrap-distance-left:9.05pt;mso-wrap-distance-right:9.05pt;mso-wrap-distance-top:0pt;mso-wrap-distance-bottom:0pt;margin-top:1.15pt;mso-position-vertical-relative:text;margin-left:7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Samorządowe Centrum Doradztwa i Doskonalenia Nauczycieli w Siedlcach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ul. Krystyny Osińskiej 6, 08-110 Siedlc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tel. 25/794-33-70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scdidn.siedlce.pl</w:t>
                      </w:r>
                    </w:hyperlink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scdidn@scdidn.siedlce.pl</w:t>
                      </w:r>
                    </w:hyperlink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/>
    </w:pPr>
    <w:r>
      <w:rPr>
        <w:rFonts w:cs="Calibri" w:ascii="Calibri" w:hAnsi="Calibri"/>
        <w:sz w:val="14"/>
        <w:szCs w:val="14"/>
      </w:rPr>
      <w:t>Projekt nr POWER.02.10.00-00-3010/17 pt. „Zapewnienie dyrektorom i innym osobom pełniącym funkcje kierownicze w mazowieckich szkołach i przedszkolach wsparcia szkoleniowo-doradczego w zakresie przywództwa edukacyjnego w kształceniu kompetencji kluczowych uczniów poprzez system placówek doskonalenia nauczycieli” realizowany jest w ramach Programu Operacyjnego Wiedza Edukacja Rozwój 2014-2020 współfinansowanego ze środków Europejskiego Funduszu Społecznego w ramach działania 2.10 – Wysoka jakość systemu oświa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15900</wp:posOffset>
          </wp:positionH>
          <wp:positionV relativeFrom="paragraph">
            <wp:posOffset>-26670</wp:posOffset>
          </wp:positionV>
          <wp:extent cx="1137285" cy="539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261235</wp:posOffset>
          </wp:positionH>
          <wp:positionV relativeFrom="paragraph">
            <wp:posOffset>126365</wp:posOffset>
          </wp:positionV>
          <wp:extent cx="676910" cy="3594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216400</wp:posOffset>
          </wp:positionH>
          <wp:positionV relativeFrom="paragraph">
            <wp:posOffset>49530</wp:posOffset>
          </wp:positionV>
          <wp:extent cx="1583690" cy="4673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scdidn.siedlce.pl/" TargetMode="External"/><Relationship Id="rId3" Type="http://schemas.openxmlformats.org/officeDocument/2006/relationships/hyperlink" Target="mailto:scdidn@scdidn.siedlce.pl" TargetMode="External"/><Relationship Id="rId4" Type="http://schemas.openxmlformats.org/officeDocument/2006/relationships/hyperlink" Target="http://www.scdidn.siedlce.pl/" TargetMode="External"/><Relationship Id="rId5" Type="http://schemas.openxmlformats.org/officeDocument/2006/relationships/hyperlink" Target="mailto:scdidn@scdidn.siedlc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10:00Z</dcterms:created>
  <dc:creator>UM</dc:creator>
  <dc:description/>
  <cp:keywords/>
  <dc:language>en-US</dc:language>
  <cp:lastModifiedBy>Admin</cp:lastModifiedBy>
  <cp:lastPrinted>2018-02-05T09:34:00Z</cp:lastPrinted>
  <dcterms:modified xsi:type="dcterms:W3CDTF">2018-07-20T12:48:00Z</dcterms:modified>
  <cp:revision>5</cp:revision>
  <dc:subject/>
  <dc:title> </dc:title>
</cp:coreProperties>
</file>